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Перечень правовых актов Оренбургской области, </w:t>
      </w:r>
    </w:p>
    <w:p>
      <w:pPr>
        <w:pStyle w:val="TextBody"/>
        <w:rPr/>
      </w:pPr>
      <w:r>
        <w:rPr/>
        <w:t xml:space="preserve">подлежащих признанию утратившими силу, приостановлению, </w:t>
      </w:r>
    </w:p>
    <w:p>
      <w:pPr>
        <w:pStyle w:val="TextBody"/>
        <w:rPr/>
      </w:pPr>
      <w:r>
        <w:rPr/>
        <w:t>изменению или принятию в связи с формированием проекта</w:t>
      </w:r>
    </w:p>
    <w:p>
      <w:pPr>
        <w:pStyle w:val="TextBody"/>
        <w:rPr/>
      </w:pPr>
      <w:r>
        <w:rPr/>
        <w:t xml:space="preserve"> </w:t>
      </w:r>
      <w:r>
        <w:rPr/>
        <w:t xml:space="preserve">Закона Оренбургской области «Об областном бюджете </w:t>
      </w:r>
    </w:p>
    <w:p>
      <w:pPr>
        <w:pStyle w:val="TextBody"/>
        <w:rPr/>
      </w:pPr>
      <w:r>
        <w:rPr/>
        <w:t>на 2019 год и на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268"/>
      </w:tblGrid>
      <w:tr>
        <w:trPr>
          <w:tblHeader w:val="true"/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нормативного правового ак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уем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йствие</w:t>
            </w:r>
          </w:p>
        </w:tc>
      </w:tr>
      <w:tr>
        <w:trPr>
          <w:tblHeader w:val="true"/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он Оренбургской области от 30.11.2005                     № 2738/499-III- ОЗ «О межбюджетных отношениях в Оренбургской обла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с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зменений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он Оренбургской области от 06.07.2009                              № 3044/669-IV-ОЗ «О наделении органов местного самоуправления муниципальных районов государственными полномочиями Оренбургской области по расчету и предоставлению дотаций бюджетам поселений на выравнивание бюджетной обеспеченности за счет средств областного бюджет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с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зменений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ановление Правительства Оренбургской области от 07.07.2014 № 472-п «О предоставлении субсидии из областного бюджета на осуществление капитальных вложений в объекты капитального строительства государственной собственности в рамках подпрограммы «Комплексное освоение и развитие территорий в целях жилищного строительства в 2014–2020 годах» государственной программы «Стимулирование развития жилищного строительства в Оренбургской области в 2014–2020 годах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с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зменений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ановление Правительства Оренбургской области от 13.10.2014 № 782-п «Об осуществлении бюджетных инвестиций в объекты капитального строительства в сфере дорожного хозяйства в рамках подпрограммы «Дорожное хозяйство Оренбургской области» государственной программы «Развитие транспортной системы Оренбургской области» на 2015–2020 год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с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зменений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Правительства Оренбургской области от 30.09.2013 № 799-п</w:t>
            </w:r>
            <w:r>
              <w:rPr>
                <w:color w:val="26282F"/>
                <w:sz w:val="28"/>
                <w:szCs w:val="28"/>
              </w:rPr>
              <w:t xml:space="preserve"> «Об осуществлении бюджетных инвестиций в объекты капитального строительства государственной собственности Оренбургской области в сфере защиты населения и территории Оренбургской области от чрезвычайных ситуаций, обеспечения пожарной безопасности и безопасности людей на водных объектах Оренбургской области в рамках подпрограммы «Обеспечение пожарной безопасности в Оренбургской области» государственной программы «Защита населения и территории Оренбургской области от чрезвычайных ситуаций, обеспечение пожарной безопасности и безопасности людей на водных объектах Оренбургской области» на 2015–2020 год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знать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атившим силу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01.01.2019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становление Правительства Оренбургской области от 04.04.2016 № 241-пп «Об утверждении государственной программы 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» на 2016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>2025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с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Оренбургской области от 13.11.2014 № 871-пп «</w:t>
            </w:r>
            <w:r>
              <w:rPr>
                <w:color w:val="000000"/>
                <w:sz w:val="28"/>
                <w:szCs w:val="28"/>
              </w:rPr>
              <w:t>Об утверждении бюджетного прогноза Оренбургской области на долгосрочный период до 2030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менений</w:t>
            </w:r>
          </w:p>
        </w:tc>
      </w:tr>
      <w:tr>
        <w:trPr>
          <w:trHeight w:val="10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4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Закон Оренбургской области от 08.07.1997                       № 104/26-ОЗ «Об оплате труда приемных родителей и льготах, предоставляемых приемной семье в Оренбург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с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 Оренбургской области от 26 декабря 2013 года № 2093/592-V-ОЗ «О бюджетном процессе в Оренбург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с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Оренбургской области от 22.03.2016 № 194-п «Об осуществлении бюджетных инвестиций в объект капитального строительства государственной собственности Оренбургской области в рамках подпрограммы «Наследие» государственной программы «Развитие культуры Оренбургской области» на                  2014–2020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с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Оренбургской области от 08.09.2015 № 692-п «Об осуществлении бюджетных инвестиций в объекты капитального строительства государственной собственности Оренбургской области в рамках подпрограммы «Устойчивое развитие сельских территорий на 2014–2017 годы и на период до 2020 года» государственной программы «Развитие сельского хозяйства и регулирование рынков сельскохозяйственной продукции, сырья и продовольствия Оренбургской области» на 2013–2020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Оренбургской области от 24.11.2016 № 877-п «Об изменении существенных условий государственного контракта на выполнение работ по строительству объекта, заключаемого между Государственным казенным учреждением жилищного, коммунального и социального строительства Оренбургской области и подрядной организацией, для нужд Оренбургской области по итогам открытого аукциона в электронной форме № 0153200000213014681 от 14.02.2014 № 07/14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от 02.03.2015 № 131-п «О подготовке проекта изменений схемы территориального планирования Оренбургской области и об осуществлении бюджетных инвестиций в рамках подпрограммы «Развитие системы градорегулирования в Оренбургской области в 2014–2020 годах» государственной программы «Стимулирование развития жилищного строительства в Оренбургской области в 2014–2020 года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с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Оренбургской области ль 28.09.2017 № 696-пп «Об утверждении государственной программы «Формирование комфортной городской среды в Оренбургской области» на 2018–2022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лежит измен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Оренбургской области от 03.11.17 № 781-пп «Об утверждении перечня расходных обязательств муниципальных образований Оренбургской области, возникающих при выполнении полномочий органов местного самоуправления по вопросам местного значения, в целях софинансирования которых предоставляются субсидии из областного бюджета, целевых показателей результативности предоставления субсидий и их значений на 2018–2020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вшим                  си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Оренбургской области «Об утверждении перечня расходных обязательств муниципальных образований Оренбургской области, возникающих при выполнении полномочий органов местного самоуправления по вопросам местного значения, в целях софинансирования           которых предоставляются субсидии из областного бюджета, целевых показателей результативности предоставления субсидий и их значений на               2019–2021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 Оренбургской области от 16.11.2002                     № 322/66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-ОЗ «О транспортном налог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 Оренбургской области от 28.06.2011                    № 252/42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ОЗ «О дорожном фонде Оренбург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 Оренбургской области от 03.10.2014                     № 2509/697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ОЗ «О ставках налога на прибыль организаций отдельным категориям налогоплательщик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есение                    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 Оренбургской области от 27.11.2003                    № 613/70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-ОЗ «О налоге на имущество организац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есение                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 Губернатора Оренбургской области                            от 04.03.2011 № 93-ук «О премиях Губернатора Оренбургской области за достижение высоких спортивных результатов на официальных всероссийских и международных соревновани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с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ановление Правительства Оренбургской области от 26.05.2008 № 217-п «Об утверждении порядка предоставления субсидий творческим союзам для оказания материальной помощи неработающим членам творческих союзов, находящимся на пенсии либо оказавшимся в трудной жизненной ситу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знать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ративши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у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01.01.2019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Оренбургской области от 21.10.2013 № 841-п «Об учреждении грантов Правительства Оренбургской области на реализацию творческих проектов в сфере культуры и искус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остановить действие до 2021 год включ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ановление Правительства Оренбургской области от 20</w:t>
            </w:r>
            <w:r>
              <w:rPr>
                <w:sz w:val="28"/>
                <w:szCs w:val="28"/>
              </w:rPr>
              <w:t>.12.</w:t>
            </w:r>
            <w:r>
              <w:rPr>
                <w:color w:val="000000"/>
                <w:sz w:val="28"/>
                <w:szCs w:val="28"/>
              </w:rPr>
              <w:t>2010 № 902-п «Об утверждении порядка предоставления в 2011–2020 годах субсидий из областного бюджета спортивным клубам команд мастеров по игровым видам спорта Оренбургской области, за исключением субсидий государственным (муниципальным) учреждения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 Правительства Оренбургской области от 11.12.2017 № 867-п «Об установлении норматива расходов </w:t>
            </w:r>
            <w:r>
              <w:rPr>
                <w:sz w:val="28"/>
                <w:szCs w:val="28"/>
              </w:rPr>
              <w:t>на одного работника, осуществляющего ведение первичного воинского учета в органах местного самоуправления муниципальных образований Оренбург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он Оренбургской области от 12.01.2005                       № 1772/301-III-ОЗ «О мерах социальной поддержки отдельных категорий квалифицированных работников областных государственных учреждений и организаций Оренбургской области, работающих и проживающих в сельской местности на территории Оренбург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несение                       изменений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он Оренбургской области «О размере, условиях и порядке компенсации расходов на оплату жилых помещений, коммунальных услуг отдельных категорий квалифицированных работников государственных учреждений Оренбургской области, проживающих и работающих в сельской местности, и внесении изменений в отдельные законодательные акты Оренбург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нятие                   зак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ановление Правительства Оренбургской области от 18.04.2014 № 239-п «О порядке осуществления дополнительного финансового обеспечения мероприятий по организации питания обучающихся в муниципальных общеобразовательных организациях Оренбургской области и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несение                  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ановление Правительства Оренбургской области от 13.04.2015 № 243-п «Об осуществлении в Оренбургской области единовременных компенсационных выплат медицинским работникам в возрасте до 45 лет, имеющим высшее профессиональное образование, прибывшим в 2015 году на работу в сельский населенный пункт или переехавшим на работу в сельский населенный пункт из другого населенного пункта» (вместе с «Порядком предоставления единовременных компенсационных выплат медицинским работникам в возрасте до 45 лет, имеющим высшее профессиональное образование, прибывшим в 2015 году на работу в сельский населенный пункт или переехавшим на работу в сельский населенный пункт из другого населенного пункта», «Порядком заключения договоров о единовременных компенсационных выплатах за счет средств областного бюджета и средств, поступивших в областной бюджет в виде иных межбюджетных трансфертов из Территориального фонда обязательного медицинского страхования Оренбургской области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несение                      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Оренбургской области от 30.03.2018 № 190-п «Об осуществлении бюджетных инвестиций в объект капитального строительства государственной собственности Оренбургской области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государственной программы «Развитие здравоохранения Оренбургской области» на 2014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20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                   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становления Правительства Оренбургской области «Об изменении типа и переименовании государственного казенного учреждения жилищного, коммунального и социального строительства Оренбургской области в целях создания государственного бюджетного учреждения «Управление капитального строительства Оренбург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Оренбургской области от 27.09.2016 № 683-п «О создании государственного бюджетного учреждения «Центр государственной кадастровой оценки Оренбург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несение                      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Оренбургской области «О переименовании государственного казенного учреждения «Биологический заказник областного значения «Светлинский» и наделении его дополнительными функция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ление Правительства Оренбургской области от 09.02.2017 № 93-п «О предоставлении сельскохозяйственным товаропроизводителям из областного бюджета субсидий на компенсацию части затрат на приобретение сельскохозяйственной техники и оборудования, оборудования и техники для приготовления и заготовки кормов, технологического оборудования для молочного скотовод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несение                       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ление Правительства Оренбургской области от 20.06.2017 № 460-п «О предоставлении субсидии на развитие мясного скотовод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несение                      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ление Правительства Оренбургской области от 28.04.2018 № 255-п «О предоставлении субсидии за реализованное мясо свин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знать          утратившим силу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01.01.2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ановление Правительства Оренбургской области от 26.05.2011 №388-п «Об утверждении правил предоставления субсидии на возмещение выпадающих доходов в связи с реализацией населению твердого топлива по цене, не обеспечивающей возмещение издержек» (вместе с «Правилами предоставления субсидии на возмещение выпадающих доходов в связи с реализацией населению твердого топлива по цене, не обеспечивающей возмещение издержек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несение                         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Оренбургской области «Об осуществлении бюджетных инвестиций в объекты капитального строительства государственной собственности Оренбургской области в рамках подпрограммы «Развитие системы градорегулирования в Оренбургской области» государственной программы «Стимулирование развития жилищного строительства в Оренбург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  <w:t>Постановления Правительства Оренбургской области «Об утверждении поправочного коэффициента для расчета долей средств местных бюджетов на финансирование расходных обязательств городских округов и муниципальных районов Оренбургской области по предоставлению социальных выплат молодым семьям на приобретение (строительство) жилья в 2019 году и размера таких дол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  <w:color w:val="26282F"/>
                <w:sz w:val="28"/>
                <w:szCs w:val="28"/>
              </w:rPr>
              <w:t>Постановление Правительства Оренбургской области от 03.02.2015 № 56-п «О единовременных компенсационных выплатах выпускникам профессиональных образовательных организаций, осуществляющих подготовку средних медицинских работников, и фельдшерам, прибывшим на работу в фельдшерско-акушерские пункты, ранее не укомплектованные медицинским персоналом» (вместе с «Положением о единовременных компенсационных выплатах выпускникам профессиональных образовательных организаций, осуществляющих подготовку средних медицинских работников, и фельдшерам, прибывшим на работу в фельдшерско-акушерские пункты, ранее не укомплектованные медицинским персоналом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несение              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мечание. В ходе рассмотрения проекта закона Оренбургской области «Об областном бюджете на 2019 год и на плановый период 2020 и 2021 годов» возможны дополнения (уточнения) данного перечня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19:00Z</dcterms:created>
  <dc:creator>SablinaNA</dc:creator>
  <dc:description/>
  <cp:keywords/>
  <dc:language>en-US</dc:language>
  <cp:lastModifiedBy>Комаров А.С.</cp:lastModifiedBy>
  <cp:lastPrinted>2018-10-26T12:30:00Z</cp:lastPrinted>
  <dcterms:modified xsi:type="dcterms:W3CDTF">2018-10-26T07:31:00Z</dcterms:modified>
  <cp:revision>28</cp:revision>
  <dc:subject/>
  <dc:title>ФИНАНСОВО-ЭКОНОМИЧЕСКОЕ ОБОСНОВАНИЕ</dc:title>
</cp:coreProperties>
</file>